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0</wp:posOffset>
                </wp:positionH>
                <wp:positionV relativeFrom="paragraph">
                  <wp:posOffset>-40576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pt;margin-top:-31.95pt;width:503.75pt;height:85.95pt" coordorigin="-470,-639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70;top:-639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69;top:-458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--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16"/>
          <w:szCs w:val="16"/>
        </w:rPr>
        <w:t>II) L’exploitation des équipements sous pressi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’arrêté du 15 mars 2000 définit-il la notion d’exploitant ? (0.5 p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r « exploitant », on entend le propriétaire d'un équipement sous pression, sauf convention contractuelle contraire ;</w:t>
        <w:b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les obligations de l’exploitant pour les bouteilles d’appareils respiratoires utilisées en plongée subaquatique ? Avec quelles périodicités ? 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'exploitant doit disposer du personnel nécessaire à l'exploitation, à la surveillance et à la maintenance des équipements sous pression. Il doit fournir à ce personnel tous les documents utiles à l'accomplissement de ces tâches.</w:t>
        <w:br/>
        <w:t>Toute inspection périodique donne lieu à l'établissement d'un compte rendu mentionnant les résultats de tous les essais et contrôles qui ont été effectués.</w:t>
        <w:br/>
        <w:t>Ce compte rendu est daté et signé par la personne qui a procédé à l'inspection périodique. Si une personne compétente s'est substituée à l'exploitant en application du paragraphe 1 ci-avant, l'exploitant doit en outre dater et signer le compte rendu d'inspection périodique dans le cas où celle-ci a donné lieu à une ou plusieurs observations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Cas général :</w:t>
        <w:br/>
      </w:r>
      <w:r>
        <w:rPr>
          <w:rFonts w:cs="Comic Sans MS" w:ascii="Comic Sans MS" w:hAnsi="Comic Sans MS"/>
          <w:i/>
          <w:color w:val="0070C0"/>
          <w:sz w:val="16"/>
          <w:szCs w:val="16"/>
        </w:rPr>
        <w:t>Bloc de plongée : Requalification tous les deux, Inspection tous les ans par un personnel habilité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tre appareil : Requalification tous les 10 ans, Inspection tous les 40 mois par un personnel habilité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Cas dérogatoire :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iquement applicable aux blocs de plongé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qualification tous les 5 ans avec inspection visuelle tous les ans par un Technicien en Inspection Visuelle (TIV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i/>
      <w:color w:val="99CC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color w:val="99CC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59:00Z</dcterms:created>
  <dc:creator>NEC Computers International</dc:creator>
  <dc:description/>
  <cp:keywords/>
  <dc:language>en-US</dc:language>
  <cp:lastModifiedBy> Daniel Huron</cp:lastModifiedBy>
  <dcterms:modified xsi:type="dcterms:W3CDTF">2013-04-17T11:03:00Z</dcterms:modified>
  <cp:revision>3</cp:revision>
  <dc:subject/>
  <dc:title/>
</cp:coreProperties>
</file>